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и в решение Совета народных депутатов Осинниковского городского округа от 19.11.2013г.№40 "Об утверждении рабочего плана Контрольно-счетной палаты Осинниковского городского округа"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Руководствуясь Уставом муниципального образования - 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Внести в  решение Совета народных депутатов Осинниковского городского округа от 19.11.2013г.№40 "Об утверждении рабочего плана Контрольно-счетной палаты Осинниковского городского округа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Пункт 7 Плана дополнить предложением "Проверка эффективности использования муниципального имущества в учреждениях образования Осинниковского городского округа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1.2. Пункт 10 Плана исключить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13:00Z</dcterms:created>
  <dc:creator>Alexandre Katalov</dc:creator>
  <dc:description/>
  <cp:keywords/>
  <dc:language>en-US</dc:language>
  <cp:lastModifiedBy>SOVET-US</cp:lastModifiedBy>
  <cp:lastPrinted>2014-09-22T09:39:00Z</cp:lastPrinted>
  <dcterms:modified xsi:type="dcterms:W3CDTF">2014-09-23T07:11:00Z</dcterms:modified>
  <cp:revision>4</cp:revision>
  <dc:subject/>
  <dc:title>_____</dc:title>
</cp:coreProperties>
</file>